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tbl>
      <w:tblPr>
        <w:tblW w:w="11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7"/>
        <w:gridCol w:w="239"/>
      </w:tblGrid>
      <w:tr>
        <w:trPr/>
        <w:tc>
          <w:tcPr>
            <w:tcW w:w="11077" w:type="dxa"/>
            <w:tcBorders/>
          </w:tcPr>
          <w:tbl>
            <w:tblPr>
              <w:tblW w:w="10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  <w:gridCol w:w="3240"/>
            </w:tblGrid>
            <w:tr>
              <w:trPr/>
              <w:tc>
                <w:tcPr>
                  <w:tcW w:w="7621" w:type="dxa"/>
                  <w:tcBorders/>
                </w:tcPr>
                <w:p>
                  <w:pPr>
                    <w:pStyle w:val="Heading1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РОССИЙСКАЯ  ФЕДЕРАЦИ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РОСТОВСКАЯ ОБЛАСТЬ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РАНИЕ ДЕПУТАТ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ЦИНОВ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14»  августа  2020г</w:t>
            </w:r>
            <w:r>
              <w:rPr>
                <w:color w:val="FF0000"/>
                <w:sz w:val="28"/>
                <w:szCs w:val="28"/>
              </w:rPr>
              <w:t xml:space="preserve">.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29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х.Груцинов</w:t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</w:tblGrid>
            <w:tr>
              <w:trPr>
                <w:trHeight w:val="1346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 внесении изменений и дополнений в решение Собрания депутатов Груциновского сельского поселения от 27.12.2019 г. № 114   «О бюджете Груциновского сельского поселения Каменского района на 2020 год и на плановый период 2021 и 2022 годов»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7.12.2019 года  № 114 «О  бюджете Груциновского сельского поселения Каменского района  на 2020 год и на плановый период 2021 и 2022 годов» Собрание депутатов Груциновского сельского поселения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нести в решение Собрания депутатов Груциновского сельского поселения от 27.12.2019  года № 114 « О бюджете Груциновского сельского поселения Каменского района  на 2020 год и на плановый период 2021 и 2022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1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0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доходов бюджета Груциновского сельского поселения Каменского района в сумме 19 613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19 613,1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долга Груциновского сельского поселения на 1 января 2021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дефицит бюджета Груциновского сельского поселения Каменского района в сумме 0,0 тыс. рублей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outlineLvl w:val="0"/>
        <w:rPr/>
      </w:pPr>
      <w:r>
        <w:rPr>
          <w:sz w:val="28"/>
          <w:szCs w:val="28"/>
        </w:rPr>
        <w:t>Приложение № 1 «Объем поступлений доходов в бюджет Груциновского сельского поселения Каменского района на 2020 год и на плановый период  2021 и 2022 годов» изложить в редакции согласно приложению № 1 к настоящему решению Собрания депутатов Груцин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outlineLvl w:val="0"/>
        <w:rPr/>
      </w:pPr>
      <w:r>
        <w:rPr>
          <w:sz w:val="28"/>
          <w:szCs w:val="28"/>
        </w:rPr>
        <w:t>Приложение № 2 «Источники финансирования дефицита бюджета Груциновского сельского поселения Каменского района на 2020 год и на плановый период  2021 и 2022 годов» изложить в редакции согласно приложению № 2 к настоящему решению Собрания депутатов Груцин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м Груциновского сельского поселения и непрограммным направлениям деятельности), и группам (подгруппам) видов расходов классификации расходов  бюджета Груциновского сельского поселения Каменского района на 2020 год и плановый период 2021 и 2022 годов</w:t>
      </w:r>
      <w:r>
        <w:rPr>
          <w:sz w:val="28"/>
          <w:szCs w:val="28"/>
        </w:rPr>
        <w:t>» изложить в редакции согласно приложению № 3 к настоящему решению Собрания депутатов Груциновского сельского посел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 «</w:t>
      </w:r>
      <w:r>
        <w:rPr>
          <w:bCs/>
          <w:sz w:val="28"/>
          <w:szCs w:val="28"/>
        </w:rPr>
        <w:t>Ведомственная структура расходов  бюджета Груциновского сельского поселения Каменского района на 2020 год и плановый период 2021 и 2022 годов»</w:t>
      </w:r>
      <w:r>
        <w:rPr>
          <w:sz w:val="28"/>
          <w:szCs w:val="28"/>
        </w:rPr>
        <w:t xml:space="preserve"> изложить  в редакции согласно приложению № 4 к настоящему решению Собрания     депутатов Груциновского сельского посел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целевым                             статьям (муниципальным программам Груц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Груциновского сельского поселения  Каменского района на 2020 год и плановый период 2021 и 2022 годов»</w:t>
      </w:r>
      <w:r>
        <w:rPr>
          <w:sz w:val="28"/>
          <w:szCs w:val="28"/>
        </w:rPr>
        <w:t xml:space="preserve"> изложить  в редакции согласно приложению № 5 к настоящему решению Собрания     депутатов Груци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 решение вступает в силу со дня его официально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251"/>
      </w:tblGrid>
      <w:tr>
        <w:trPr/>
        <w:tc>
          <w:tcPr>
            <w:tcW w:w="4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глава Груциновского сельского поселения                                                                          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.Е.Лео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sectPr>
      <w:type w:val="nextPage"/>
      <w:pgSz w:w="11906" w:h="16838"/>
      <w:pgMar w:left="144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2">
    <w:name w:val="Основной текст с отступом 2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1:00Z</dcterms:created>
  <dc:creator>1</dc:creator>
  <dc:description/>
  <cp:keywords/>
  <dc:language>en-US</dc:language>
  <cp:lastModifiedBy>User</cp:lastModifiedBy>
  <cp:lastPrinted>2019-12-09T11:36:00Z</cp:lastPrinted>
  <dcterms:modified xsi:type="dcterms:W3CDTF">2020-08-25T05:40:00Z</dcterms:modified>
  <cp:revision>68</cp:revision>
  <dc:subject/>
  <dc:title>РОССИЙСКАЯ ФЕДЕРАЦИЯ</dc:title>
</cp:coreProperties>
</file>